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ACHAT PAR L’ÉTABLISSEMENT) ET LIVRAISON DE VÊTEMENTS TECHNIQUES DE TRAVAIL, D’ÉQUIPEMENTS DE PROTECTION INDIVIDUELLE (EPI) ET DE VÊTEMENTS PROFESSIONNELS DE REPRÉSENTATION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2 : ÉQUIPEMENTS DE PROTECTION INDIVIDUELLE (EPI)</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25-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quarium tropical</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906741080"/>
      <w:bookmarkStart w:id="13" w:name="__Fieldmark__0_3906741080"/>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906741080"/>
      <w:bookmarkStart w:id="15" w:name="__Fieldmark__1_3906741080"/>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fourniture (achat par l’Établissement) de vêtements techniques de travail et d’équipements de protection individuelle (EPI)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marché concerne plus particulièrement le </w:t>
      </w:r>
      <w:r>
        <w:rPr>
          <w:rFonts w:cs="Calibri" w:ascii="Calibri" w:hAnsi="Calibri"/>
          <w:b/>
          <w:bCs/>
          <w:sz w:val="24"/>
          <w:szCs w:val="24"/>
        </w:rPr>
        <w:t>lot n° 2 : Équipements de protection individuelle</w:t>
      </w:r>
      <w:r>
        <w:rPr>
          <w:rFont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19" w:name="_Hlk62556101"/>
      <w:bookmarkEnd w:id="19"/>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quarante-huit (48),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8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 6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9 600 €</w:t>
      </w:r>
    </w:p>
    <w:p>
      <w:pPr>
        <w:pStyle w:val="Normal"/>
        <w:tabs>
          <w:tab w:val="clear" w:pos="708"/>
          <w:tab w:val="decimal" w:pos="9072" w:leader="dot"/>
        </w:tabs>
        <w:spacing w:lineRule="exact" w:line="240"/>
        <w:jc w:val="both"/>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28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5 6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33 6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Trente-trois mille six-cents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3" w:name="_Hlk60827376"/>
      <w:bookmarkStart w:id="24" w:name="_Hlk95746327"/>
      <w:r>
        <w:rPr>
          <w:rFonts w:cs="Calibri" w:ascii="Calibri" w:hAnsi="Calibri"/>
          <w:b/>
          <w:bCs/>
          <w:sz w:val="24"/>
          <w:szCs w:val="24"/>
        </w:rPr>
        <w:t>4.1.1</w:t>
      </w:r>
      <w:bookmarkEnd w:id="23"/>
      <w:bookmarkEnd w:id="24"/>
      <w:r>
        <w:rPr>
          <w:rFonts w:eastAsia="Calibri" w:cs="Calibri" w:ascii="Calibri" w:hAnsi="Calibri"/>
          <w:b/>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rPr>
        <w:t>Le présent marché prend effet à compter de la date de sa notification au titulaire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our des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e titulaire ne pourra s’opposer à aucune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5" w:name="_Hlk162622707"/>
      <w:bookmarkStart w:id="26" w:name="_Hlk124430090"/>
      <w:bookmarkEnd w:id="26"/>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w:t>
      </w:r>
      <w:bookmarkEnd w:id="25"/>
      <w:r>
        <w:rPr>
          <w:rFonts w:cs="Calibri" w:ascii="Calibri" w:hAnsi="Calibri"/>
          <w:sz w:val="24"/>
          <w:szCs w:val="24"/>
        </w:rPr>
        <w:t>les parties examineront ensemble les conséquences, notamment financières, de la survenance de circonstances imprévisibles qui ont pour effet de dégrader de façon significative les conditions d’exécution du marché, notamment en cas d’augmentation significative du coût des matières premières composant les fournitures.</w:t>
      </w:r>
    </w:p>
    <w:p>
      <w:pPr>
        <w:pStyle w:val="Normal"/>
        <w:spacing w:lineRule="exact" w:line="240"/>
        <w:jc w:val="both"/>
        <w:rPr>
          <w:rFonts w:ascii="Calibri" w:hAnsi="Calibri" w:cs="Calibri"/>
          <w:sz w:val="24"/>
          <w:szCs w:val="24"/>
        </w:rPr>
      </w:pPr>
      <w:r>
        <w:rPr>
          <w:rFonts w:cs="Calibri" w:ascii="Calibri" w:hAnsi="Calibri"/>
          <w:sz w:val="24"/>
          <w:szCs w:val="24"/>
        </w:rPr>
      </w:r>
      <w:bookmarkStart w:id="27" w:name="_Hlk124430090"/>
      <w:bookmarkStart w:id="28" w:name="_Hlk124430090"/>
      <w:bookmarkEnd w:id="2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9" w:name="_Hlk49330741"/>
      <w:r>
        <w:rPr>
          <w:rFonts w:cs="Calibri" w:ascii="Calibri" w:hAnsi="Calibri"/>
          <w:sz w:val="24"/>
          <w:szCs w:val="24"/>
        </w:rPr>
        <w:t>du titulaire / du mandataire du groupement titulaire</w:t>
      </w:r>
      <w:bookmarkEnd w:id="2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0" w:name="_Hlk49242242"/>
      <w:bookmarkEnd w:id="3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1" w:name="_Hlk49242242"/>
      <w:bookmarkEnd w:id="31"/>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2"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1 : La désignation éventuelle des co-traitants membres du groupement titulaire ;</w:t>
      </w:r>
      <w:bookmarkEnd w:id="32"/>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et son annex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talog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3" w:name="_Hlk5876708"/>
      <w:bookmarkEnd w:id="33"/>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4" w:name="_Hlk5876708"/>
      <w:bookmarkStart w:id="35" w:name="_Hlk5876708"/>
      <w:bookmarkEnd w:id="35"/>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36" w:name="_Hlk49242342"/>
      <w:bookmarkStart w:id="37" w:name="_Hlk49172917"/>
      <w:bookmarkEnd w:id="36"/>
      <w:bookmarkEnd w:id="37"/>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8"/>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7)</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9"/>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38" w:name="_Hlk49242342"/>
      <w:bookmarkStart w:id="39" w:name="_Hlk49172917"/>
      <w:bookmarkEnd w:id="38"/>
      <w:bookmarkEnd w:id="39"/>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2_3906741080"/>
      <w:bookmarkStart w:id="41" w:name="__Fieldmark__2_3906741080"/>
      <w:bookmarkEnd w:id="4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8">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rPr/>
      </w:pPr>
      <w:r>
        <w:rPr>
          <w:rStyle w:val="FootnoteCharacters"/>
        </w:rPr>
        <w:footnoteRef/>
      </w:r>
      <w:r>
        <w:rPr>
          <w:rFonts w:cs="Calibri" w:ascii="Calibri" w:hAnsi="Calibri"/>
        </w:rPr>
        <w:t>(</w:t>
      </w:r>
      <w:r>
        <w:rPr>
          <w:rStyle w:val="FootnoteCharacters"/>
          <w:rFonts w:cs="Calibri" w:ascii="Calibri" w:hAnsi="Calibri"/>
          <w:b/>
          <w:bCs/>
        </w:rPr>
        <w:t>?</w:t>
      </w:r>
      <w:r>
        <w:rPr>
          <w:rFonts w:cs="Calibri" w:ascii="Calibri" w:hAnsi="Calibri"/>
        </w:rPr>
        <w:t>) 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00:00Z</dcterms:created>
  <dc:creator>sej</dc:creator>
  <dc:description/>
  <cp:keywords/>
  <dc:language>en-US</dc:language>
  <cp:lastModifiedBy>Marie-Laure BRUNEAU</cp:lastModifiedBy>
  <cp:lastPrinted>2009-04-21T15:45:00Z</cp:lastPrinted>
  <dcterms:modified xsi:type="dcterms:W3CDTF">2025-01-22T14:00:00Z</dcterms:modified>
  <cp:revision>2</cp:revision>
  <dc:subject/>
  <dc:title>2024-625-2-AE</dc:title>
</cp:coreProperties>
</file>